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           </w:t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SEJARAH                                                              </w:t>
      </w:r>
      <w:r>
        <w:rPr>
          <w:rFonts w:cs="Times New Roman" w:ascii="Times New Roman" w:hAnsi="Times New Roman"/>
          <w:b/>
          <w:sz w:val="32"/>
          <w:szCs w:val="36"/>
        </w:rPr>
        <w:t>1249/1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ERTAS 1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GOS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jam</w:t>
        <w:tab/>
        <w:tab/>
        <w:tab/>
        <w:tab/>
        <w:tab/>
        <w:tab/>
        <w:tab/>
        <w:tab/>
        <w:t xml:space="preserve">                                    Satu jam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40"/>
        </w:rPr>
        <w:t xml:space="preserve">PEPERIKSAAN PERCUBAAN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IJIL PELAJARAN MALAYSI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TINGKATAN 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NGAN BUKA KERTAS SOALAN INI SEHINGGA DIBERITAH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Kertas soalan ini mengandung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soala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Jawab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emu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soalan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Tiap-tiap soalan diikuti oleh empat pilihan jawapan, iaitu </w:t>
      </w:r>
      <w:r>
        <w:rPr>
          <w:rFonts w:cs="Times New Roman" w:ascii="Times New Roman" w:hAnsi="Times New Roman"/>
          <w:b/>
          <w:sz w:val="24"/>
        </w:rPr>
        <w:t>A, B, C</w:t>
      </w:r>
      <w:r>
        <w:rPr>
          <w:rFonts w:cs="Times New Roman" w:ascii="Times New Roman" w:hAnsi="Times New Roman"/>
          <w:i/>
          <w:sz w:val="24"/>
        </w:rPr>
        <w:t xml:space="preserve">, dan </w:t>
      </w:r>
      <w:r>
        <w:rPr>
          <w:rFonts w:cs="Times New Roman" w:ascii="Times New Roman" w:hAnsi="Times New Roman"/>
          <w:b/>
          <w:sz w:val="24"/>
        </w:rPr>
        <w:t>D</w:t>
      </w:r>
      <w:r>
        <w:rPr>
          <w:rFonts w:cs="Times New Roman" w:ascii="Times New Roman" w:hAnsi="Times New Roman"/>
          <w:i/>
          <w:sz w:val="24"/>
        </w:rPr>
        <w:t xml:space="preserve">. Bagi setiap soalan, pilih </w:t>
      </w:r>
      <w:r>
        <w:rPr>
          <w:rFonts w:cs="Times New Roman" w:ascii="Times New Roman" w:hAnsi="Times New Roman"/>
          <w:b/>
          <w:sz w:val="24"/>
        </w:rPr>
        <w:t>satu</w:t>
      </w:r>
      <w:r>
        <w:rPr>
          <w:rFonts w:cs="Times New Roman" w:ascii="Times New Roman" w:hAnsi="Times New Roman"/>
          <w:i/>
          <w:sz w:val="24"/>
        </w:rPr>
        <w:t xml:space="preserve"> jawapan sahaja. </w:t>
      </w:r>
      <w:r>
        <w:rPr>
          <w:rFonts w:cs="Times New Roman" w:ascii="Times New Roman" w:hAnsi="Times New Roman"/>
          <w:b/>
          <w:sz w:val="24"/>
        </w:rPr>
        <w:t>Hitamkan</w:t>
      </w:r>
      <w:r>
        <w:rPr>
          <w:rFonts w:cs="Times New Roman" w:ascii="Times New Roman" w:hAnsi="Times New Roman"/>
          <w:i/>
          <w:sz w:val="24"/>
        </w:rPr>
        <w:t xml:space="preserve"> jawapan anda pada kertas jawapan objektif yang telah disediakan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kiranya anda hendak menukarkan jawapan, padamkan tanda yang telah dibuat. Kemudian hitamkan jawapan yang baharu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 xml:space="preserve">Kertas soalan ini mengandungi </w:t>
      </w:r>
      <w:r>
        <w:rPr>
          <w:rFonts w:cs="Times New Roman" w:ascii="Times New Roman" w:hAnsi="Times New Roman"/>
          <w:b/>
          <w:sz w:val="24"/>
        </w:rPr>
        <w:t>18</w:t>
      </w:r>
      <w:r>
        <w:rPr>
          <w:rFonts w:cs="Times New Roman" w:ascii="Times New Roman" w:hAnsi="Times New Roman"/>
          <w:sz w:val="24"/>
        </w:rPr>
        <w:t xml:space="preserve"> halaman bercetak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lam karyanya Muqaddimah, Ibn Khaldun menekankan ciri kehidupan bandar yang bertamadu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pakah ciri kehidupan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tinggian mor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emajuan ekonom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esejahteraan hidup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ebebasan beragam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asyarakat Indus telah menjalankan hubungan perdagangan dengan masyarakat Mesopotamia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bukti arkeologi yang menyokong pernyataan di atas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Gendang gangs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mbikar tan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atu Bersur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Cap moh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pakah negara kota Athens dan Corinth memberi tumpuan kepada aktiviti perdagangan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idaksesuaian tanah untuk pertani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kurangan punca air untuk sumber pengai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embangan dalam bidang pembuatan kap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Ramai tenaga mahir dalam bidang perdagang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gapakah dua orang konsul dilantik mengetuai pentadbiran dalam sistem republik Rom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kat pengaruh gere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imbangi kuasa pemerint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kukuh kedudukan pemerint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lakkan penjajahan kuasa asi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79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lam kerajaan awal Asia Tenggara, rakyat biasa takut untuk menderhaka kepada raj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mereka bersikap demikian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aja menguasai empay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aja menjadi ketua pendet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Raja adalah bayangan tuh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aja memiliki kekuatan tenter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3578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Gambar berikut menunjukkan candi Angkor Wat di Kembo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66675</wp:posOffset>
                  </wp:positionV>
                  <wp:extent cx="2226310" cy="1527810"/>
                  <wp:effectExtent l="0" t="0" r="0" b="0"/>
                  <wp:wrapTight wrapText="bothSides">
                    <wp:wrapPolygon edited="0">
                      <wp:start x="-236" y="-344"/>
                      <wp:lineTo x="-236" y="21771"/>
                      <wp:lineTo x="21836" y="21771"/>
                      <wp:lineTo x="21836" y="-344"/>
                      <wp:lineTo x="-236" y="-344"/>
                    </wp:wrapPolygon>
                  </wp:wrapTight>
                  <wp:docPr id="1" name="Picture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310" cy="152781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kerajaan Angkor membina candi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adi pusat pentadbi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agai pusat kegiatan perdag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mbang penguasaan alam semest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kukuhkan sistem pertahanan negara</w:t>
            </w:r>
          </w:p>
        </w:tc>
      </w:tr>
      <w:tr>
        <w:trPr>
          <w:trHeight w:val="1114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elah menerima wahyu yang kedua Nabi Muhammad SAW mula merancang untuk menyebarkan Isla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strategi yang digunakan oleh baginda untuk menyebarkan ajaran Islam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baiki sistem pentadbi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etulkan akidah masyarak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ekonomi umm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Memperkasa sistem kabil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2728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13665</wp:posOffset>
                      </wp:positionV>
                      <wp:extent cx="5238750" cy="11385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0" cy="1138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i-FI"/>
                                    </w:rPr>
                                    <w:t xml:space="preserve">Pemimpin 1 : Kita perlu menentang Muhammad habis-habisan kerana di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fi-FI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i-FI"/>
                                    </w:rPr>
                                    <w:t>menggugat kedudukan kita sebagai pemimpi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emimpin 2 : Ya, tambahan pula ajarannya bertentangan dengan amalan nen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yang kit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2.5pt;height:89.65pt;mso-wrap-distance-left:9.05pt;mso-wrap-distance-right:9.05pt;mso-wrap-distance-top:0pt;mso-wrap-distance-bottom:0pt;margin-top:8.9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i-FI"/>
                              </w:rPr>
                              <w:t xml:space="preserve">Pemimpin 1 : Kita perlu menentang Muhammad habis-habisan kerana dia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fi-FI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i-FI"/>
                              </w:rPr>
                              <w:t>menggugat kedudukan kita sebagai pemimpi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emimpin 2 : Ya, tambahan pula ajarannya bertentangan dengan amalan nen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yang kit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ialog di atas mungkin berlaku di antara pemimpin Quraisy di Makkah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pakah kesannya terhadap Nabi Muhammad SAW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yebaran Islam tersek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janjian damai tersek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hijrahan baginda ke Habsy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mulauan terhadap keluarga bagin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kepentingan Piagam Madinah yang dirangka oleh Nabi Muhammad SAW pada tahun 622 Masihi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ndungi tradisi masyarakat Arab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atkan permusuhan dengan ra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eri panduan pemerintahan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diakan strategi menghadapi ancaman Quraisy Makk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1321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lepas dua tahun Perjanjian Hudaibiah dimeterai, orang Quraisy Makkah mencabuli perjanjian tersebut dengan menyokong Bani Bakar yang berperang dengan Bani Khuza’a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Apakah kesan daripada pencabulan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yebaran Islam tergendal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mbukaan semula kota Makk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duduk Madinah semakin teranca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hijrahan Nabi Muhammad SAW terhala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1077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ada zaman pemerintahan Khulafa al-Rasyidin, seseorang khalifah dilantik melalui sistem syur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pakah kebaikan sistem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eruskan tradisi masyarakat Arab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dapat sokongan orang bukan Isla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jamin kesinambungan pemerintah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jamin pemilihan pemimpin berkelayak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sar sosial Islam yang diamalkan kerajaan Turki Uthmaniyah telah menarik minat orang Kristian di Eropah untuk memeluk Islam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aspek yang ditekankan dalam dasar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ai keturu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isan bangs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umpulan kekay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cemerlangan individ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okoh berikut membincangkan tentang kedatangan Islam ke Asia Tenggar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255270</wp:posOffset>
                      </wp:positionV>
                      <wp:extent cx="2287270" cy="7785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778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714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ohn Crawf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714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manuel Godinho Ered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714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nock Hurgron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61.3pt;mso-wrap-distance-left:9.05pt;mso-wrap-distance-right:9.05pt;mso-wrap-distance-top:0pt;mso-wrap-distance-bottom:0pt;margin-top:20.1pt;mso-position-vertical-relative:text;margin-left:108.2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ohn Crawf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manuel Godinho Ered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nock Hurgro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mereka berpendapat perdagangan merupakan faktor penting kedatangan Islam ke Asia Tenggara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abuhan menjadi tumpuan pedagang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libatan raja dalam perdag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ahbandar mengawal perdag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Cukai perdagangan berpatut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Bagaimanakah pertapakan Islam di Brunei menyebabkan pengislaman wilayah di sekitarnya seperti Kepulauan Sulu dan Mindanao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Pendidikan dipergi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pacing w:val="1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Perdagangan diperlua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pacing w:val="10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Kekuatan empayar dipertingk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Hubungan dengan China diperkuku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Jadual berikut menunjukkan gelaran yang digunakan di Tanah Melayu setelah kedatangan Isla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tbl>
            <w:tblPr>
              <w:tblW w:w="58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2"/>
              <w:gridCol w:w="3402"/>
            </w:tblGrid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Zillullah fil-alam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Bayangan Allah di muka bumi</w:t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Khalifatul Mukminin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Pemimpin orang mukmi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gelaran tersebut digunakan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kalkan warisan tradisi bangsa Melay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mbangkan kekuatan pengaruh ra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esahkan kewibawaan pemerint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Memelihara penduduk tempat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gapakah institusi baitulmal diperkenalkan oleh Kesultanan Melayu Melaka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guruskan harta keraj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gendalikan adat istiadat istan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 xml:space="preserve">Menetapkan kadar cukai pedaga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entukan bidang tugas pembesa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ortugal dan Sepanyol bersaing untuk mendapatkan tanah jajaha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agaimanakah persaingan tersebut dapat diselesaikan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yar wang pampas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dakan pungutan su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nggunaan kekuatan tente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netapan sempadan pengaru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lang w:val="it-IT"/>
              </w:rPr>
              <w:t>Apakah sumbangan Revolusi Pertanian kepada Revolusi Perindustrian di Britain pada abad ke-18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ediakan sumber mod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ediakan bahan maka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ediakan keperluan alat gant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V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fi-FI"/>
              </w:rPr>
              <w:t>Menyediakan sistem pengangkutan</w:t>
            </w:r>
          </w:p>
        </w:tc>
      </w:tr>
      <w:tr>
        <w:trPr>
          <w:trHeight w:val="293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III dan I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668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sumbangan Henry N. Ridley terhadap perusahaan getah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i subsidi ba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wa masuk imigran lu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gih benih secara percum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jak tanah peribumi untuk penanam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sistem pendidikan pada zaman penjajah gagal menyatupadukan kaum di Tanah Melayu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ubuhan sekolah Inggeri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aruh golongan mubalig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ngamalan asuhan keluarg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rkembangan sekolah vernakula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negara berikut menjadi sasaran imperialisme Barat pada abad ke-19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262890</wp:posOffset>
                      </wp:positionV>
                      <wp:extent cx="1159510" cy="5803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14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14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d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3pt;height:45.7pt;mso-wrap-distance-left:9.05pt;mso-wrap-distance-right:9.05pt;mso-wrap-distance-top:0pt;mso-wrap-distance-bottom:0pt;margin-top:20.7pt;mso-position-vertical-relative:text;margin-left:152.6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d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asaran keluaran kilang Bar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kayaan bahan ment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labuhan perdag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anah yang subu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ritish telah memperkenalkan jawatan berikut di Tanah Melayu pada abad ke 19 dan awal abad ke 20 untuk menasihati sultan dalam pentadbira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jawatan tersebut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 Jener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enor Jener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V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asihat Britis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III dan I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corak gerakan nasionalisme di Asia Tenggara berubah daripada sederhana kepada radikal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katan pengaruh lu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juangan tidak berkes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kurangan sumber kew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Sokongan pemerintah tempat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2569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47" w:type="dxa"/>
            <w:gridSpan w:val="2"/>
            <w:tcBorders/>
          </w:tcPr>
          <w:tbl>
            <w:tblPr>
              <w:tblW w:w="5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7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v-SE"/>
                    </w:rPr>
                    <w:t>Tarikh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v-SE"/>
                    </w:rPr>
                    <w:t>Peristiwa</w:t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21 Julai 1875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Mesyuarat antara Dato Maharaja Lela dengan pembesar-pembesar Melayu di Durian Sebatang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istiwa di atas berlaku di negeri Pera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kesan peristiwa tersebut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mecatan sultan Ismai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ngurangan kuasa sul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mbunuhan J.W.W.Birc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mansuhan jawatan Resid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idea yang diketengahkan oleh Kaum Muda pada awal abad ke-20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meliharaan tradisi bangs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nubuhan syarikat kerjasam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bentukan negara yang merdek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anaan ajaran Islam untuk kemaju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negara bangsa yang wujud pada Zaman Kesultanan Melayu Melaka sangat digeruni oleh kerajaan lain di Kepulauan Melayu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lengkapan tentera yang mode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mbentukan empayar yang lua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mbesar negeri yang berwibaw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ewahan ekonomi yang dimilik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narai berikut adalah undang-undang tubuh kerajaan Melay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2860</wp:posOffset>
                      </wp:positionV>
                      <wp:extent cx="3857625" cy="723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7625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ndang-Undang Tubuh Kerajaan Johor 189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ndang-Undang Tubuh Kerjaan Terengganu 19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3.75pt;height:57pt;mso-wrap-distance-left:9.05pt;mso-wrap-distance-right:9.05pt;mso-wrap-distance-top:0pt;mso-wrap-distance-bottom:0pt;margin-top:1.8pt;mso-position-vertical-relative:text;margin-left: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dang-Undang Tubuh Kerajaan Johor 189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dang-Undang Tubuh Kerjaan Terengganu 19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undang-undang tersebut digubal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kalkan kedaulatan neger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ntuk pentadbiran demokrati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kukuhkan sistem pertaha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kecekapan pemerint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ajah di bawah  berkaitan dengan asas kerakyatan Malayan Union pada tahun 19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42240</wp:posOffset>
                      </wp:positionV>
                      <wp:extent cx="4431030" cy="9359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0880" cy="936000"/>
                                <a:chOff x="0" y="0"/>
                                <a:chExt cx="4430880" cy="93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8920"/>
                                  <a:ext cx="1447920" cy="51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530" w:leader="none"/>
                                      </w:tabs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MY" w:bidi="ar-SA"/>
                                      </w:rPr>
                                      <w:t>Asas Kerakyatan Malayan Un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440" y="0"/>
                                  <a:ext cx="215280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MY" w:bidi="ar-SA"/>
                                      </w:rPr>
                                      <w:t>Kewarganegaraan sama rat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0160" y="621720"/>
                                  <a:ext cx="21049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MY" w:bidi="ar-SA"/>
                                      </w:rPr>
                                      <w:t>Prinsip jus s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247840" y="19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0280" y="76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11.2pt;width:348.9pt;height:73.7pt" coordorigin="480,224" coordsize="6978,14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80;top:506;width:2279;height:80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53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MY" w:bidi="ar-SA"/>
                                </w:rPr>
                                <w:t>Asas Kerakyatan Malayan Un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68;top:224;width:338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MY" w:bidi="ar-SA"/>
                                </w:rPr>
                                <w:t>Kewarganegaraan sama r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55;top:1203;width:331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MY" w:bidi="ar-SA"/>
                                </w:rPr>
                                <w:t>Prinsip jus s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33" stroked="t" o:allowincell="t" style="position:absolute;left:4020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334" stroked="t" o:allowincell="t" style="position:absolute;left:4008;top:143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kesan pelaksanaan asas kerakyatan tersebut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embangan ekonomi luar band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ukuhan kuasa pembesar temp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urangan jumlah penduduk pribum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paduan dalam kalangan rakyat terjeja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kesan Perjanjian Persekutuan Tanah Melayu 1948 terhadap sistem pemerintahan beraja di Tanah Melayu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enalan sistem Raja Berperlembag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yelarasan sistem pewarisan takht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laksanaan sistem penasih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nubuhan Majlis Raja-Raj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ntara yang berikut, manakah jenis kerakyatan yang telah diterima dalam Perjanjian Persekutuan Tanah Melayu 1957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lui permoho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at kuasa undang-undang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enan Raja-Raja Melay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V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lulusan Dewan Undangan Neger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III dan I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2401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lineRule="exact" w:line="244"/>
              <w:jc w:val="both"/>
              <w:rPr/>
            </w:pPr>
            <w:r>
              <w:rPr/>
              <w:t>Maklumat berikut berkaitan dengan rundingan yang dilakukan sebelum kemerdekaan Persekutuan Tanah Melayu.</w:t>
            </w:r>
          </w:p>
          <w:tbl>
            <w:tblPr>
              <w:tblW w:w="460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6"/>
              <w:gridCol w:w="2391"/>
            </w:tblGrid>
            <w:tr>
              <w:trPr>
                <w:trHeight w:val="406" w:hRule="exac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90" w:before="0" w:after="0"/>
                    <w:ind w:left="70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10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10"/>
                      <w:sz w:val="24"/>
                      <w:szCs w:val="24"/>
                    </w:rPr>
                    <w:t>Tarikh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90" w:before="0" w:after="0"/>
                    <w:ind w:left="50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10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10"/>
                      <w:sz w:val="24"/>
                      <w:szCs w:val="24"/>
                    </w:rPr>
                    <w:t>Rundingan</w:t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4" w:before="0" w:after="0"/>
                    <w:ind w:right="380" w:hanging="0"/>
                    <w:jc w:val="center"/>
                    <w:rPr>
                      <w:rFonts w:ascii="Times New Roman" w:hAnsi="Times New Roman" w:cs="Times New Roman"/>
                      <w:spacing w:val="1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10"/>
                      <w:sz w:val="24"/>
                      <w:szCs w:val="24"/>
                    </w:rPr>
                    <w:t xml:space="preserve">18 Januari – </w:t>
                  </w:r>
                </w:p>
                <w:p>
                  <w:pPr>
                    <w:pStyle w:val="Normal"/>
                    <w:spacing w:lineRule="exact" w:line="244" w:before="0" w:after="0"/>
                    <w:ind w:right="380" w:hanging="0"/>
                    <w:jc w:val="center"/>
                    <w:rPr>
                      <w:rFonts w:ascii="Times New Roman" w:hAnsi="Times New Roman" w:cs="Times New Roman"/>
                      <w:spacing w:val="10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pacing w:val="10"/>
                      <w:sz w:val="24"/>
                      <w:szCs w:val="24"/>
                    </w:rPr>
                    <w:t>8 Februari 1956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190" w:before="0" w:after="0"/>
                    <w:ind w:left="160" w:hanging="0"/>
                    <w:jc w:val="center"/>
                    <w:rPr>
                      <w:rFonts w:ascii="Times New Roman" w:hAnsi="Times New Roman" w:cs="Times New Roman"/>
                      <w:spacing w:val="10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pacing w:val="10"/>
                      <w:sz w:val="24"/>
                      <w:szCs w:val="24"/>
                      <w:lang w:eastAsia="en-MY"/>
                    </w:rPr>
                    <w:t>Rundingan London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Apakah persetujuan yang dicapai dalam rundingan tersebut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exact" w:line="244" w:before="0" w:after="200"/>
              <w:ind w:left="20" w:right="40" w:hanging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Penubuhan Jawatankuasa Antara Kaum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pacing w:val="1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Penetapan syarat mendapatkan keraky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lineRule="exact" w:line="244" w:before="0" w:after="200"/>
              <w:ind w:left="20" w:hanging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Pembentukan suruhanjaya bebas mengkaji perlembagaa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pacing w:val="10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Pelaksanaan pilihan raya Majlis Perundangan Persekutu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102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ada bulan September 1965, Jeneral Soeharto telah menggulingkan Presiden Soekarno di Indonesi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kesan tindakan tersebut terhadap Malaysia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ubungan luar terhad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ar konfrantasi tam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daulatan negara tergug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Golongan radikal memberonta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2501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ajah di bawah menunjukkan dua corak pemerintahan negara demokras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tbl>
            <w:tblPr>
              <w:tblW w:w="66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4"/>
              <w:gridCol w:w="3261"/>
            </w:tblGrid>
            <w:tr>
              <w:trPr>
                <w:trHeight w:val="440" w:hRule="atLeast"/>
              </w:trPr>
              <w:tc>
                <w:tcPr>
                  <w:tcW w:w="6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Negara Demokrasi</w:t>
                  </w:r>
                </w:p>
              </w:tc>
            </w:tr>
            <w:tr>
              <w:trPr/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Demokrasi Berparlimen dan Raja Berperlembagaan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Sistem Republik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persamaan sistem pemerintahan tersebut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dana Menteri berkuasa membubarkan parlime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adbiran dijalankan oleh golongan pembes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lihan raya diadakan untuk memilih pemimpi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Dewan Perhimpunan bersidang dua kali setahu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ajah berikut merujuk bidang kuasa kerajaan Persekutu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285750</wp:posOffset>
                      </wp:positionV>
                      <wp:extent cx="1943100" cy="29654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l ehwal luar nege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pt;height:23.35pt;mso-wrap-distance-left:9.05pt;mso-wrap-distance-right:9.05pt;mso-wrap-distance-top:0pt;mso-wrap-distance-bottom:0pt;margin-top:22.5pt;mso-position-vertical-relative:text;margin-left:155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l ehwal luar neg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9065</wp:posOffset>
                      </wp:positionV>
                      <wp:extent cx="487680" cy="3962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95pt;margin-top:1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44780</wp:posOffset>
                      </wp:positionV>
                      <wp:extent cx="1123950" cy="7905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idang kuasa kerajaan Persekutu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62.25pt;mso-wrap-distance-left:9.05pt;mso-wrap-distance-right:9.05pt;mso-wrap-distance-top:0pt;mso-wrap-distance-bottom:0pt;margin-top:11.4pt;mso-position-vertical-relative:text;margin-left:2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dang kuasa kerajaan Persekutu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238760</wp:posOffset>
                      </wp:positionV>
                      <wp:extent cx="487680" cy="76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5pt;margin-top:1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231140</wp:posOffset>
                      </wp:positionV>
                      <wp:extent cx="487680" cy="4114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5pt;margin-top:1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83820</wp:posOffset>
                      </wp:positionV>
                      <wp:extent cx="1935480" cy="28575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548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eselamatan dalam nege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4pt;height:22.5pt;mso-wrap-distance-left:9.05pt;mso-wrap-distance-right:9.05pt;mso-wrap-distance-top:0pt;mso-wrap-distance-bottom:0pt;margin-top:6.6pt;mso-position-vertical-relative:text;margin-left:15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eselamatan dalam neg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61290</wp:posOffset>
                      </wp:positionV>
                      <wp:extent cx="1885950" cy="32385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25.5pt;mso-wrap-distance-left:9.05pt;mso-wrap-distance-right:9.05pt;mso-wrap-distance-top:0pt;mso-wrap-distance-bottom:0pt;margin-top:12.7pt;mso-position-vertical-relative:text;margin-left:15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pakah X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laja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huta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iburan awa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ancangan bandar</w:t>
            </w:r>
          </w:p>
        </w:tc>
      </w:tr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ambar di bawah menunjukkan Jata Negara, Negara kita, Malays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06220</wp:posOffset>
                  </wp:positionH>
                  <wp:positionV relativeFrom="paragraph">
                    <wp:posOffset>-1133475</wp:posOffset>
                  </wp:positionV>
                  <wp:extent cx="1112520" cy="875665"/>
                  <wp:effectExtent l="0" t="0" r="0" b="0"/>
                  <wp:wrapTight wrapText="bothSides">
                    <wp:wrapPolygon edited="0">
                      <wp:start x="-98" y="0"/>
                      <wp:lineTo x="-98" y="21377"/>
                      <wp:lineTo x="21600" y="21377"/>
                      <wp:lineTo x="21600" y="0"/>
                      <wp:lineTo x="-98" y="0"/>
                    </wp:wrapPolygon>
                  </wp:wrapTight>
                  <wp:docPr id="1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Mengapakah jata tersebut penting kepada negara dan bangsa Malaysia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</w:rPr>
              <w:t>Memperkukuh perpaduan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</w:rPr>
              <w:t>Melambangkan kemajuan ekonom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</w:rPr>
              <w:t>Mempertahan semangat kenegeri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V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</w:rPr>
              <w:t>Melahirkan rakyat bersemangat wa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III dan I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1125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lam mencapai matlamat Dasar Pertanian Negara kerajaan memperkenalkan program pembangunan In Situ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agaimanakah program ini dilaksanakan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golongan generasi muda yang berminat menyertai bidang pertani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awa masuk tenaga pakar luar negara untuk majukan pertani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ingkatkan kelahiran golongan petani mode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Memulihkan kawasan berproduktiviti rend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98755</wp:posOffset>
                      </wp:positionV>
                      <wp:extent cx="447675" cy="36195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28.5pt;mso-wrap-distance-left:9.05pt;mso-wrap-distance-right:9.05pt;mso-wrap-distance-top:0pt;mso-wrap-distance-bottom:0pt;margin-top:15.65pt;mso-position-vertical-relative:text;margin-left:17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9525</wp:posOffset>
                      </wp:positionV>
                      <wp:extent cx="3352800" cy="69532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tubuhkan selepas peristiwa 13 Mei 196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ngembalikan keharmonian ka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ntadbiran selama 21 tah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4pt;height:54.75pt;mso-wrap-distance-left:9.05pt;mso-wrap-distance-right:9.05pt;mso-wrap-distance-top:0pt;mso-wrap-distance-bottom:0pt;margin-top:0.75pt;mso-position-vertical-relative:text;margin-left:91.3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tubuhkan selepas peristiwa 13 Mei 196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ngembalikan keharmonian ka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ntadbiran selama 21 tah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9845</wp:posOffset>
                      </wp:positionV>
                      <wp:extent cx="514350" cy="9525"/>
                      <wp:effectExtent l="0" t="0" r="0" b="0"/>
                      <wp:wrapNone/>
                      <wp:docPr id="17" name="AutoShape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4" stroked="t" o:allowincell="t" style="position:absolute;margin-left:50.4pt;margin-top:2.3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X dalam rajah di atas merujuk kepad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Jawatankuasa Kabine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ajlis Gerakan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ajlis Angkatan Tente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Jawatankuasa Antara Keraja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ang Dunia Kedua telah membawa kepada kemunculan blok dunia dan Perang Dingi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maksud Perang Dingin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ang antara kuasa lemah dengan kuasa bes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ang perdagangan untuk menguasai ekonomi duni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rang yang berlaku sepanjang musim sejuk di Erop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rang kerana ideologi dan fahaman politik yang berbez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81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adual berikut berkaitan dengan Dasar Luar Malaysia Tahap 1.</w:t>
            </w:r>
          </w:p>
          <w:tbl>
            <w:tblPr>
              <w:tblW w:w="58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7"/>
            </w:tblGrid>
            <w:tr>
              <w:trPr>
                <w:trHeight w:val="509" w:hRule="atLeast"/>
              </w:trPr>
              <w:tc>
                <w:tcPr>
                  <w:tcW w:w="5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v-SE"/>
                    </w:rPr>
                    <w:t>Dasar Luar Malaysia</w:t>
                  </w:r>
                </w:p>
              </w:tc>
            </w:tr>
            <w:tr>
              <w:trPr>
                <w:trHeight w:val="1664" w:hRule="atLeast"/>
              </w:trPr>
              <w:tc>
                <w:tcPr>
                  <w:tcW w:w="5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Tahap 1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( 1957 – 1970 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Dasar Pro- Bara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Dasar berbaik-baik dengan negara jiran dan tentera Komanwel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pakah Malaysia mengamalkan dasar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erluan pasa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kap diskriminas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I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amaan ideolog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V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aman keselam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III dan I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225"/>
      </w:tblGrid>
      <w:tr>
        <w:trPr>
          <w:trHeight w:val="3705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adual di bawah berkaitan dengan Pertubuhan Persidangan Islam ( OIC )</w:t>
            </w:r>
          </w:p>
          <w:tbl>
            <w:tblPr>
              <w:tblW w:w="5940" w:type="dxa"/>
              <w:jc w:val="left"/>
              <w:tblInd w:w="1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14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v-SE"/>
                    </w:rPr>
                    <w:t>Tahu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2002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v-SE"/>
                    </w:rPr>
                    <w:t>Tempa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Kuala Lumpur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v-SE"/>
                    </w:rPr>
                    <w:t>Peristiwa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v-S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v-SE"/>
                    </w:rPr>
                    <w:t>Persidangan Luar Biasa Menteri- Menteri Luar Pertubuhan Persidangan Islam ( OIC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pakah isu yang diketengahkan dalam persidangan tersebut ?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A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wujudkan kerjasama ketenter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erangi penyalahgunaan dad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C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ulihara alam sekit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D</w:t>
            </w:r>
          </w:p>
        </w:tc>
        <w:tc>
          <w:tcPr>
            <w:tcW w:w="82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Menentang keganas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RTAS SOALAN TAMA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1249/2</w:t>
    </w:r>
    <w:r>
      <w:rPr/>
      <w:t xml:space="preserve">© 2019 </w:t>
      <w:tab/>
    </w:r>
    <w:r>
      <w:rPr>
        <w:lang w:val="en-US" w:eastAsia="en-US"/>
      </w:rPr>
      <w:t xml:space="preserve">    </w:t>
      <w:tab/>
    </w:r>
    <w:r>
      <w:rPr>
        <w:b/>
        <w:lang w:val="en-US" w:eastAsia="en-US"/>
      </w:rPr>
      <w:t>[Lihat halaman sebelah]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1249/1</w:t>
      <w:tab/>
      <w:tab/>
      <w:t>SUL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47:00Z</dcterms:created>
  <dc:creator>HP</dc:creator>
  <dc:description/>
  <dc:language>en-US</dc:language>
  <cp:lastModifiedBy>welcome</cp:lastModifiedBy>
  <dcterms:modified xsi:type="dcterms:W3CDTF">2019-07-18T03:47:00Z</dcterms:modified>
  <cp:revision>2</cp:revision>
  <dc:subject/>
  <dc:title/>
</cp:coreProperties>
</file>